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84231484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1116412772"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